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2245" cy="1443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</w:t>
      </w:r>
      <w:r>
        <w:rPr>
          <w:rFonts w:cs="Verdana" w:ascii="Verdana" w:hAnsi="Verdana"/>
          <w:sz w:val="32"/>
          <w:szCs w:val="32"/>
          <w:u w:val="single"/>
        </w:rPr>
        <w:t>_A TUTTE LE DITTE INTERESSATE_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                         </w:t>
        <w:tab/>
        <w:t>Fax_________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la presente si richiede preventivo offerta per la fornitura del Materiale odontoiatrico, come da allegato 1, occorrente per un periodo di mesi dodici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l preventivo offerta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11 Giugno 2012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avverrà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MATERIALE ODONTOIATRICO PER I POLIAMBULATORI DI CROTONE, MESORACA E CIRO' MARINA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più basso per ogni singolo articol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2-05-10T08:51:00Z</cp:lastPrinted>
  <dcterms:modified xsi:type="dcterms:W3CDTF">2009-10-07T11:15:00Z</dcterms:modified>
  <cp:revision>11</cp:revision>
  <dc:subject/>
  <dc:title>REGIONE CALABRIA</dc:title>
</cp:coreProperties>
</file>